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XTOR SOFTWARE INSTALLATION AND OPER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is shipping CD-ROM Drive and CD-Recorder products with a series of attachments, such as an operation manual, screws and jump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achment is a floppy disk, labeled Plextor Manager 96, which contains the Plextor Manager utilities for MS-Windows 95/98 and MS-Windows NT environment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give you total control over your CD-ROM Drive and CD-Recorder, and includes additional software programs, such as Audio Capture and Disc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For MS-DOS and MS-Windows 3.X environments, Plextor has a utility available that is downloadable from the Plextor internet website: www.plextor.be\english\technical\download.ht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extor software is designed for all Plextor CD-ROM drives and CD-Recorders, and will not support drives made by other manufacturers. Prior to installing the Plextor software, a SCSI host adapter and the CD-ROM drive  must be installed and connected  . Please refer to the operating  manual or the SCSI host adapter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in Microsoft Windows 95/98 or Microsof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Insert the Plextor Manager 96 floppy disk into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 xml:space="preserve">Select 3.5 FD from  'My Computer'. When th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, double click on "SETUP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Follow the instructions of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</w:t>
        <w:tab/>
        <w:t>Remove the floppy disk when the install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</w:t>
        <w:tab/>
        <w:t>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the PLEXTOR96 group in your Start/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bar you will see the Plextor Manager icon. Double clicking on this opens the Plextor Manager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ing a boot disk for Windows 95 with Plex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boot disk of Windows 95 does not include support for your Plextor CD-ROM drive. If you want to install Windows 95 on an empty system, you must alter your boot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dd the driver for your SCSI card, also called 'ASPI Manager', to your config.sys file. After this, you should load the Plextor CD-ROM Device Driver (PLEXTOR.SYS) in config.sys, and  the Microsoft CD-ROM extensions (MSCDEX.EXE)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these changes to your boot files, you should add following lines to your autoexec.bat and config.sys. The SCSI controller for this example is an adaptec AHA-29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ASPI8DOS.SY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PLEXTOR.SYS /D:PLE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MSCDEX.EXE /S /D:PLEX0001 /M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copy the files MSCDEX.EXE, ASPI8DOS.SYS and PLEXTOR.SYS in the root of you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EXTOR.SYS file can be found on the Plextor Manager 96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must be supplied by the manufacturer of your SCS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PLEXTOR MANAGER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-based Plextor Manager 96 provides access to all utilities in a graphical user interface type environment. Plextor Manager 96 is divided into four different pages or sheets. To switch between pages, click on the notebook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rive Control P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controls drive speed, disc lock/unlock and Spin-dow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version, buffer size and SCSI ID are also shown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udioFS (see below) can be enabled/disabled for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 Info P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dentifies the CD type and format, the number of sessions and the number of tracks of the inserted disc.  Compact Discs such as AudioCD, CD-ROM, CD Plus, Enhanced CD and so on, are easily recogni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DUPE button allows access to the DiscDupe progra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dio Control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output of the drive can be controlled by changing volume and left/right bala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/V Play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dia Player for all installed MCI devices (Audio CD, WAV files, Video for Windows, Quicktime, MPEG video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dio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pture is a Digital Audio Extraction (DAE) program.  It allows the reading of audio tracks(CD-DA) from an AudioCD, Mixed Mode CD-ROM or CD-Extra, and saving a perfect copy in a specified WAVE fil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*.wav files can be used for playback, or for creating your own compilation audio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 the selection of track number, track length, sample rate, sample size and compression for 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pture can be controlled by means of command-line parameters in a DOS window as well.  In the command line, you can specify the drive ID, which track, the number of tracks and the result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d=</w:t>
        <w:tab/>
        <w:t>target SCSI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a=</w:t>
        <w:tab/>
        <w:t>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=</w:t>
        <w:tab/>
        <w:t>result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=</w:t>
        <w:tab/>
        <w:t>number of tracks to capture in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=</w:t>
        <w:tab/>
        <w:t>track number to capture in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/ha= and /n= are option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cap96.exe /id=3 /t=5 /n=1 /f=track05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n automated extraction of track 5 from the disc in drive ID3 to the track05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di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FS is an extention to the Windows95/98 File System that allows the presentation and manipulation of audio tracks on an AudioCD as standard wave-files.  This way the tracks are ready for Drag&amp;Drop, copy to the desktop window and usage in other applications like recording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multiple track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set "Media Player" as the default playback software for WAV files, instead of Sound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FS now also supports the use of USB loudspeakers under Windows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nd playback of the tracks, the system will use Plextor's famous Digital Audio Extraction that allows high-speed and precise retrieval of the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 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Dupe is a program that allows duplication of AudioCD's or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n image copy of the source CD on a CD-Recor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nly 'simple' discs can be used.  For the duplication of multisession discs, CD-Extra, EnhancedCD's, and so on, a more professional progra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 Plextor CD-ROM drive to be used as source, and a Plextor CD-Recorder as a targe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election of the recording speed, the options allow the setting of fou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rm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operating mode.  It will copy the source disc to the recorder directly, or 'on the f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f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fe mode, the source disc will be copied to a temporally image file on your hard disk first.  After this, the image file will be used to create your target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the safest way to copy a CD, but requires more time and a large amount of free spac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used to test the performance of your system.  It will emulate writing, while nothing is actually written to CD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O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Track-At-Once (TAO) recording, the laser beam is not switched off between tracks in Disc-At-Once mode.  It is the best way to produce a CD, but the complete disc will be written to the end, and the process cannot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try duplication in TEST mode first.  If this fails, select another writing speed for the recorder and test again, or select the saf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source disc is clean and free of scr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not violating the international copyright laws when making duplicates of a Compact Disc.  Plextor cannot be held responsible for such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ncounter problems during installation or operation of Plextor Manager or one of it's components, please verify that the latest version 32-bit drivers for the SCSI controller and the latest version of ASPI layer (WNASPI32.dll)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or the ASPI layer can be found on Adaptec's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SCSI controller drivers, please contact the manufacturer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siorlaan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1930 Zaven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32-2-725-55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32-2-725-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lextor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SUPPORT@PLEXTOR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5 Burton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 Cl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5054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408-980-18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08-986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le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UPPORT@PLEXT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do Building (Tokyo Ekimae), 8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21 Yaesu 1-c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o-ku, Tokyo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81-3-3517-806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81-3-3517-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lextor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