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U LOGICIEL PLEXTOR ET MANUEL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accompagne ses lecteurs de CD-ROM et ses graveurs de CD d'un ensemble d'accessoires comme le manuel de l'utilisateur, des vis, des fi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i ces accessoires, vous trouverez une disquette �tiquet�e Plextor Manager 96 qui contient l'utilitaire de gestion Plextor pour les environnements MS-Windows 95/98 et MS Windows N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itaire vous permet d'acc�der � toutes les fonctions du lecteur de CD-ROM et du graveur de CD et contient des logiciels compl�mentaires comme Audio Capture et Disc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our les environnements MS-DOS et MS-Windows 3.X, Plextor propose un utilitaire t�l�chargeable � partir du site web de Plextor sur l'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lextor.be\english\technical\download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Plextor a �t� con�u pour tous les lecteurs CD-ROM et tous les graveurs de CD Plextor et ne supporte par les lecteurs d'autres marques.  Avant d'installer le logiciel Plextor, il est n�cessaire d'installer et de connecter un adaptateur h�te SCSI et le lecteur de CD-ROM.  Veuillez consulter les instructions du manuel de l'utilisateur ou du manuel de l'adaptateur h�te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� partir de Microsoft Windows 95/98 ou Microsoft Windows N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�rez la disquette Plextor Manager 96 dans le lecteur A: ou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�lectionnez la disquette dans le "poste de travail".  Dans la bo�te de dialogue qui s'affiche, cliquez deux fois sur l'ic�n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ivez les instructions donn�es par le programm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tirez la disquette lorsque le programme d'installation est ach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d�marrez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�sent, le groupe PLEXTOR 96 fait partie du menu ou des programmes de d�marrage.  L'ic�ne Plextor Manager s'ajoute � la barre des t�ches.  Pour lancer le programme Plextor Manager 96, cliquez deux fois sur cette i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�paration d'une disquette de d�marrage pour Windows 95 avec support Plex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quette de d�marrage Windows 95 ne poss�de pas le support n�cessaire pour votre lecteur de CD-ROM Plextor.  Si vous souhaitez installer Windows 95 sur un syst�me vierge, vous devez changer de disquette de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ment, ajouter le gestionnaire de votre carte SCSI, appel�e aussi 'gestionnaire ASPI' ou 'ASPI Manager', � votre fichier config.sys.  Ensuite, installer le gestionnaire de CD-ROM Plextor (PLEXTOR.SYS) dans le fichier config.sys, ainsi que les extensions Microsoft CD-ROM (MSCDEX.EXE) dans le fichie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ffectuer ces modifications dans vos fichiers de d�marrage, ajoutez � vos fichiers autoexec.bat et config.sys les lignes suivantes.  Dans cet exemple, le contr�leur SCSI est un Adaptec AHA-2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SPI8DOS.SY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PLEXTOR.SYS/D/PLE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SCDEX.EXE/S/D:PLEX/M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ussi copier les fichiers MSCDEX.EXE, ASPI8DOS.SYS et PLEXTOR.SYS dans le 'root' de votr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PLEXTOR.SYS se trouve sur la disquette Plextor Manager 96.  Les autres fichiers doivent �tre fournis par le fabricant de votre carte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DE PLEXTOR MANAG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lextor Manager 96 pour Windows donne acc�s � toutes les fonctions d'un environnement de type interface utilisateur graphique.  Plextor Manager 96 comporte quatre pages diff�rentes.  Pour passer d'une page � l'autre, il suffit de cliquer sur les onglets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ive Control P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ge contr�le la vitesse du lecteur, les fonctions de verrouillage et de d�verrouillage du disque (&lt;disc lock/unlock&gt;) et l'arr�t de la rotation du disque (&lt;spin-down time.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de la microprogrammation, la taille de la m�moire tampon et l'ID du SCSI sont �galement visibles sur cette page.  Elle permet aussi d'activer et de d�sactiver la fonction AudioFS (voir ci-dessous) pour le lecteur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 Info P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ge identifie le type et le format du CD, le nombre de sessions et le nombre de pistes du disque ins�r� dans le lecteur.  Le programme reconna�t ais�ment les disques compacts comme les CD Audio, les CD-ROM, les CD Plus, les Enhanced C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DISCDUPE donne acc�s au programme DiscDupe (voir ci-dess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dio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ifiant le volume et les r�glages de la balance gauche/droite, vous pouvez contr�ler les performances sonores du l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/V Play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edia Player g�re tous les p�riph�riques MCI install�s (CD audio, fichiers WAV, vid�o pour Windows, Quicktime, MPEG vide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dio Cap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pture est un programme DAE (Digital Audio Extraction).  Il permet de lire les pistes audio (CD-DA) d'un CD audio, d'un CD-ROM de mode mixte ou d'un CD-Extra, et d'en enregistrer une copie parfaite dans un fichier WAVE sur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*.wav qui en r�sultent peuvent servir � l'�coute ou pour cr�er vos propres compilations de disques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�rentes options du programme permettent la s�lection du num�ro de piste, de la longueur de la piste, de la r�solution et de la longueur de l'�chantillon, et de la compression pour �conomiser de l'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pture peut aussi �tre contr�l� � partir des param�tres de la ligne de commande de la fen�tre DOS.  Dans la ligne de commande, vous pouvez sp�cifier l'identification du lecteur, ainsi que la piste, le nombre de pistes et le nom du fichier r�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=</w:t>
        <w:tab/>
        <w:t>num�ro d'identification SCSI 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=</w:t>
        <w:tab/>
        <w:t>num�ro de l'adaptateur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= </w:t>
        <w:tab/>
        <w:t>nom du fichier r�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</w:t>
        <w:tab/>
        <w:t>num�ro de piste � saisir dans le fichier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>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ha= et /n= sont facultati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pcap96.exe /id=3 /t=5 /n=1 /f=track05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gne ex�cute l'extraction automatique de la piste 5 du disque du lecteur ID3 sur un fichier track05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FS est une extension du fichier syst�me Windows 95/98 qui permet la pr�sentation et la manipulation des pistes audio sur un CD audio sous la forme de fichiers wave standard.  Gr�ce � cette fonction, les pistes peuvent �tre d�plac�es, copi�es dans la fen�tre du gestionnaire du bureau et utilis�es dans d'autres applications comme un logiciel d'enregistr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�lection de plusieurs pistes 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recommendons de selecter Media Player au lieu de Sound Recorder pour jouer des fichiers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98, AudioFS soutient jouer des fichiers WAV par rapport des haut-parleurs avec connection U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ire et �couter les pistes, le syst�me utilise Digital Audio Extraction de Plextor qui permet une r�cup�ration rapide et pr�cise des donn�es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Dupe est un programme qui permet la duplication des CD audio ou des CD-ROM.  Il cr�e une copie image du CD source sur un CD enregist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ment, seuls des disques 'simples' sont utilisables.  Pour la duplication de disques � sessions multiples, CD-Extra, Enhanced CD etc, il est n�cessaire de poss�der un programme profess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impose l'utilisation d'un lecteur de CD-ROM Plextor comme source et d'un graveur de CD Plextor comme p�riph�rique 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e la s�lection de la vitesse d'enregistrement, les options permettent la s�lection de quatr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r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mode de fonctionnement par d�faut.  Il copie le disque source sur le graveur ou 'on the f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fe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ode 'safe', le disque source est copi� d'abord sous forme de fichier image temporaire sur le disque dur.  Ensuite, le fichier image sert � cr�er le disque cible.  Ce mode est le moyen le plus s�r pour copier un CD, mais il n�cessite davantage de temps et beaucoup d'espace sur l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ode peut servir � tester les performances de votre syst�me.  Il assure l'�mulation de l'�criture m�me si rien n'est �crit en r�alit� sur le CD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A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opposition � l'enregistrement TAO (Track-At-Once), le faisceau laser n]est pas d�sactiv� entre les pistes dans le mode DAO (Disc-At-Once).  C'est la meilleure mani�re de produire un CD, mais le disque doit �tre �crit jusqu'� la fin et il est impossible d'arr�ter l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: essayez d'abord la duplication en mode TEST.  En cas d'�chec, s�lectionnez une autre vitesse d'�criture sur le graveur et proc�dez � un nouvel essai, ou s�lectionnez le mode 'safe'.  Assurez-vous que le disque source est propre et exempt de grif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z-vous que vous ne violez pas les lois internationales sur le droit de reproduction en cas de duplication d'un disque compact.  Plextor ne peut �tre tenu pour responsable de telles vio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NN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rencontrez des probl�mes pendant l'installation ou l'operation du Plextor Manager ou ces composants, voulez v�rifier la pr�sence de la derni�re version du logiciel AS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uvelles versions sont disponibles sur le site internet du fabricant Adap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siorlaa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1930 Zaven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32-2-725-5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2-2-725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UPPORT@PLEXTOR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5 Burton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l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054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408-980-1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08-986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PLEX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do Building (Tokyo Ekimae), 8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1 Yaesu 1-c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o-ku, Tokyo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81-3-3517-8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81-3-3517-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lextor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