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AT Command Summar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AT Command Form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 Commands are issued to the modem in the following form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 {command}{argument} [CR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ere:</w:t>
      </w:r>
    </w:p>
    <w:p>
      <w:pPr>
        <w:pStyle w:val="Normal"/>
        <w:spacing w:lineRule="auto" w:line="240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T</w:t>
      </w:r>
      <w:r>
        <w:rPr>
          <w:rFonts w:eastAsia="Arial" w:cs="Arial" w:ascii="Arial" w:hAnsi="Arial"/>
        </w:rPr>
        <w:t xml:space="preserve">  are the first letters of command letting the modem know that the succeeding string are commands</w:t>
      </w:r>
    </w:p>
    <w:p>
      <w:pPr>
        <w:pStyle w:val="Normal"/>
        <w:spacing w:lineRule="auto" w:line="240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{command}</w:t>
      </w:r>
      <w:r>
        <w:rPr>
          <w:rFonts w:eastAsia="Arial" w:cs="Arial" w:ascii="Arial" w:hAnsi="Arial"/>
        </w:rPr>
        <w:t xml:space="preserve">  is an alphabet letter indicating the desired command</w:t>
      </w:r>
    </w:p>
    <w:p>
      <w:pPr>
        <w:pStyle w:val="Normal"/>
        <w:spacing w:lineRule="auto" w:line="240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{argument}</w:t>
      </w:r>
      <w:r>
        <w:rPr>
          <w:rFonts w:eastAsia="Arial" w:cs="Arial" w:ascii="Arial" w:hAnsi="Arial"/>
        </w:rPr>
        <w:t xml:space="preserve">  is an optional number, letter or string of characters that further defines the command</w:t>
      </w:r>
    </w:p>
    <w:p>
      <w:pPr>
        <w:pStyle w:val="Normal"/>
        <w:spacing w:lineRule="auto" w:line="240"/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[CR]</w:t>
      </w:r>
      <w:r>
        <w:rPr>
          <w:rFonts w:eastAsia="Arial" w:cs="Arial" w:ascii="Arial" w:hAnsi="Arial"/>
        </w:rPr>
        <w:t xml:space="preserve">  is the carriage return (also called the ENTER key or RETURN key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itional commands may be placed in a single command str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T {command}{argument} *** {command}{argument}  [CR]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umber of characters in a command string may not exceed 80.  If no argument is provided with a command that takes a numerical argument, an argument of zero is assumed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 Command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Command</w:t>
        <w:tab/>
        <w:t>Func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</w:t>
        <w:tab/>
        <w:t>Attention - this precedes all commands except A/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/</w:t>
        <w:tab/>
        <w:t>Execute previous command - does not require a &lt;CR&gt; *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</w:t>
        <w:tab/>
        <w:t xml:space="preserve">Causes the modem to go off hook. If a call is coming in, the modem will try to answer it. The </w:t>
        <w:tab/>
        <w:t xml:space="preserve">procedure for answering a call is a short silence and then an answer tone. Sending a character to </w:t>
        <w:tab/>
        <w:t xml:space="preserve">the modem during this procedure will abort the answer procedure. The amount of time the modem </w:t>
        <w:tab/>
        <w:t>will wait for a carrier is programmable by modifying the S7 register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0</w:t>
        <w:tab/>
        <w:t>Select CCITT V.22 (1200 bp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1</w:t>
        <w:tab/>
        <w:t>Select Bell 212A (1200 bp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2</w:t>
        <w:tab/>
        <w:t xml:space="preserve">Select CCITT V2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Originate mode will transmit data at 75 bps and receive data at 1200 b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Answer mode will transmit data at 1200bps and receive data at 75bps. The command N0 (Disable </w:t>
        <w:tab/>
        <w:t>auto mode) must be selected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</w:t>
        <w:tab/>
        <w:t xml:space="preserve">D alone will take the modem off-hook and wait for a dial tone. (See X command for exceptions) </w:t>
        <w:tab/>
        <w:t>The length of time to wait for a dialtone before dialing is programmable in register S6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mn</w:t>
        <w:tab/>
        <w:t xml:space="preserve">ATDmn will dial a phone number where m is a modifier: L, W, ,, ;, @, !, or S. It will dial the </w:t>
        <w:tab/>
        <w:t>telephone number n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</w:t>
        <w:tab/>
        <w:t>Dial last number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</w:t>
        <w:tab/>
        <w:t xml:space="preserve">Wait for dial tone. If you have selected X0 or X1 (disable dial tone detection), then you can use </w:t>
        <w:tab/>
        <w:t>this modifier to override that setting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,</w:t>
        <w:tab/>
        <w:t>Pause during dial. The amount of time to pause is determined in register S8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;</w:t>
        <w:tab/>
        <w:t>Return to command mode after dialing. It doesn't wait for carrier or hang up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@</w:t>
        <w:tab/>
        <w:t>Wait for 5 seconds of silence. This is used to access systems that do not provide a dial tone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!</w:t>
        <w:tab/>
        <w:t xml:space="preserve">Hook flash. Causes the modem to go on-hook for 0.5 seconds. This is used in PBX systems and for </w:t>
        <w:tab/>
        <w:t>voice features like call waiting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=(0-9)</w:t>
        <w:tab/>
        <w:t xml:space="preserve">Dials a stored number. Up to ten numbers can be stored, and the addresses are from 0 to 9. To store </w:t>
        <w:tab/>
        <w:t>a number into one of these addresses, use the &amp;Z command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^</w:t>
        <w:tab/>
        <w:t>Turns on 1300Hz calling tone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0</w:t>
        <w:tab/>
        <w:t xml:space="preserve">Commands issued to the modem are not echoed to the local terminal. This only matters in the </w:t>
        <w:tab/>
        <w:t xml:space="preserve">command mode. It does not affect the modem's ability to send response codes.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1</w:t>
        <w:tab/>
        <w:t>Commands are echoed to the local terminal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 Command Set continu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0</w:t>
        <w:tab/>
        <w:t>Force modem on-hook (hang-up)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1</w:t>
        <w:tab/>
        <w:t>Force modem off-hook (to answer or dial)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0</w:t>
        <w:tab/>
        <w:t>Return numeric product cod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1</w:t>
        <w:tab/>
        <w:t>Return hardware variation cod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2</w:t>
        <w:tab/>
        <w:t>Report internal cod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3</w:t>
        <w:tab/>
        <w:t>Report software revision number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4</w:t>
        <w:tab/>
        <w:t>Report product feature listi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0</w:t>
        <w:tab/>
        <w:t>Speaker volume zero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1</w:t>
        <w:tab/>
        <w:t>Speaker volume low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2</w:t>
        <w:tab/>
        <w:t>Speaker volume low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3</w:t>
        <w:tab/>
        <w:t>Speaker volume low                           (Hardware currently limits volume adjustment to on/off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0</w:t>
        <w:tab/>
        <w:t>Speaker always off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1</w:t>
        <w:tab/>
        <w:t>Speaker on until carrier detect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2</w:t>
        <w:tab/>
        <w:t>Speaker always 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3</w:t>
        <w:tab/>
        <w:t>Speaker on during answering onl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0</w:t>
        <w:tab/>
        <w:t>Disable auto-mode. This forces the modem to connect at the speed specified in register S37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1</w:t>
        <w:tab/>
        <w:t xml:space="preserve">Enable auto-mode. The modem will answer at the highest available line speed and ignore </w:t>
        <w:tab/>
        <w:t>any ATBn command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0</w:t>
        <w:tab/>
        <w:t xml:space="preserve">Return to data mode. If you have entered the command mode using the time independent escape </w:t>
        <w:tab/>
        <w:tab/>
        <w:t>sequence, this will put you back in data mode without going on-hook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1</w:t>
        <w:tab/>
        <w:t xml:space="preserve">Retrain the modem.  If the line condition has changed since the original connection, retraining the </w:t>
        <w:tab/>
        <w:t>modem will cause it to reconnect at the most efficient speed for the current line condition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</w:t>
        <w:tab/>
        <w:t>Pulse dialing allows the modem to work on telephone networks where tone is not supported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Q0</w:t>
        <w:tab/>
        <w:t>Enable response to DTE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1</w:t>
        <w:tab/>
        <w:t xml:space="preserve">Disable response to DTE. The modem does not respond to the terminal. Issuing a command will </w:t>
        <w:tab/>
        <w:t xml:space="preserve">not produce a response (unless the command is something like ATZ, which will restore this setting </w:t>
        <w:tab/>
        <w:t>to default.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</w:t>
        <w:tab/>
        <w:t xml:space="preserve">Set default S-register. Any subsequent = or ? commands will modify the default S register.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=m</w:t>
        <w:tab/>
        <w:t>Set register n to value 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?</w:t>
        <w:tab/>
        <w:t>Return the value of register 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</w:t>
        <w:tab/>
        <w:t>Tone diali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V0</w:t>
        <w:tab/>
        <w:t>Result codes will be sent in numeric form. (See the result code table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V1</w:t>
        <w:tab/>
        <w:t>Result codes will be sent in word form. (See the result code table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W0</w:t>
        <w:tab/>
        <w:t xml:space="preserve">Report DTE speed only.  After connection, there will be  no message about what Error </w:t>
        <w:tab/>
        <w:t>Correction or Data Compression protocol is in use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1</w:t>
        <w:tab/>
        <w:t xml:space="preserve">Report DCE speed, Error Correction/Data Compression protocol, and DTE speed.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2</w:t>
        <w:tab/>
        <w:t>Report DCE speed onl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X0</w:t>
        <w:tab/>
        <w:t xml:space="preserve">Send OK, CONNECT, RING, NO CARRIER, ERROR and NO ANSWER. Busy and Dial Tone </w:t>
        <w:tab/>
        <w:t>Detection are disabled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X1</w:t>
        <w:tab/>
        <w:t>Send X0 messages and CONNECT spe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X2</w:t>
        <w:tab/>
        <w:t>Send X1 message and NO DIALTON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X3</w:t>
        <w:tab/>
        <w:t>Send X2 messages except NO DIALTONE, BUSY and RING BACK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X4</w:t>
        <w:tab/>
        <w:t>Send all response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Y0</w:t>
        <w:tab/>
        <w:t>Disable long space disconnect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Y1</w:t>
        <w:tab/>
        <w:t xml:space="preserve">Enable long space disconnect; with error correction, hang up after sending 1.6 second long space; </w:t>
        <w:tab/>
        <w:t>without error correction, hang up after 4 second long space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Z0</w:t>
        <w:tab/>
        <w:t>Reset modem to profile 0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Z1</w:t>
        <w:tab/>
        <w:t>Reset modem to profile 1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=n</w:t>
        <w:tab/>
        <w:t>Sets the value of the default S register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?</w:t>
        <w:tab/>
        <w:t>Reports the value stored in the default S register.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 Command Set continue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&amp; </w:t>
        <w:tab/>
        <w:t>Ampersand Command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&amp;C0</w:t>
        <w:tab/>
        <w:t>Force DCD 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C1</w:t>
        <w:tab/>
        <w:t>DCD follows remote carrier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&amp;D0</w:t>
        <w:tab/>
        <w:t>DTR is assumed 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D1</w:t>
        <w:tab/>
        <w:t>DTR drop causes modem back to command mode without disconnecti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D2</w:t>
        <w:tab/>
        <w:t>DTR drop causes modem to hang up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D3</w:t>
        <w:tab/>
        <w:t>DTR drop causes modem to be initialized;&amp;Y determines which profile is loaded.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F</w:t>
        <w:tab/>
        <w:t>Load factory profil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&amp;G0</w:t>
        <w:tab/>
        <w:t>Disable guard ton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G1</w:t>
        <w:tab/>
        <w:t>Enable 550Hz guard ton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G2</w:t>
        <w:tab/>
        <w:t>Enable 1800Hz guard tone on answering modem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K0</w:t>
        <w:tab/>
        <w:t>Disable flow contro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&amp;K3</w:t>
        <w:tab/>
        <w:t>Enable RTS/CTS flow contro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K4</w:t>
        <w:tab/>
        <w:t>Enable XON/XOFF flow contro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K5</w:t>
        <w:tab/>
        <w:t>Enable transparent software flow contro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K6</w:t>
        <w:tab/>
        <w:t>Enable both RTS/CTS and XON/XOFF flow contro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&amp;P0</w:t>
        <w:tab/>
        <w:t>Make/break pulse dial ratio of 39/61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amp;P1</w:t>
        <w:tab/>
        <w:t>Make/break pulse dial ratio of 33/67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&amp;S0</w:t>
        <w:tab/>
        <w:t>Force DSR 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S1</w:t>
        <w:tab/>
        <w:t>DSR on at the start of handshaking and off after carrier los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T0</w:t>
        <w:tab/>
        <w:t>Terminate test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T1</w:t>
        <w:tab/>
        <w:t>Start ALB test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&amp;U0</w:t>
        <w:tab/>
        <w:t>Enable trellis codi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U1</w:t>
        <w:tab/>
        <w:t>Disable trellis coding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V0</w:t>
        <w:tab/>
        <w:t>Display active profil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V1</w:t>
        <w:tab/>
        <w:t>Display stored profile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V2</w:t>
        <w:tab/>
        <w:t>Display stored telephone number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W0</w:t>
        <w:tab/>
        <w:t>Save active profile to profile 0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W1</w:t>
        <w:tab/>
        <w:t>Save active profile to profile 1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&amp;Y0</w:t>
        <w:tab/>
        <w:t>Use profile 0 on powerup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Y1</w:t>
        <w:tab/>
        <w:t>Use profile 1 on powerup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&amp;Zn=m</w:t>
        <w:tab/>
        <w:t>Save telephone number (up to 36 digits) into memory location n (0-9)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 Command Set continu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%</w:t>
        <w:tab/>
        <w:t>Percent Command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%C0</w:t>
        <w:tab/>
        <w:t>Disable data compress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%C1</w:t>
        <w:tab/>
        <w:t>Enable MNP5 compress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%C2</w:t>
        <w:tab/>
        <w:t>Enable V.42bis compress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%C3</w:t>
        <w:tab/>
        <w:t>Enable both V.42bis and MNP5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%E0</w:t>
        <w:tab/>
        <w:t>Disable auto-retrai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E1</w:t>
        <w:tab/>
        <w:t>Enable auto-retrai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%E2</w:t>
        <w:tab/>
        <w:t>Enable auto-retrain and fallback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%E3</w:t>
        <w:tab/>
        <w:t>Enable auto-retrain and fast hang up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L</w:t>
        <w:tab/>
        <w:t xml:space="preserve">Report received signal level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-dBm</w:t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N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N1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N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N3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N4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N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N6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%N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N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%N9</w:t>
        <w:tab/>
        <w:t xml:space="preserve">Dynamic CPU loading </w:t>
      </w:r>
      <w:r>
        <w:rPr>
          <w:rFonts w:eastAsia="Times New Roman" w:cs="Times New Roman" w:ascii="Times New Roman" w:hAnsi="Times New Roman"/>
          <w:u w:val="single"/>
        </w:rPr>
        <w:t>disab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ynamic CPU loading not to exceed 1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ynamic CPU loading not to exceed 2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ynamic CPU loading not to exceed 3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ynamic CPU loading not to exceed 4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ynamic CPU loading not to exceed 5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ynamic CPU loading not to exceed 6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Dynamic CPU loading not to exceed 7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ynamic CPU loading not to exceed 80%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Dynamic CPU loading not to exceed 90%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%Q</w:t>
        <w:tab/>
        <w:t>Report line signal qualit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>\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ckslash Commands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A0</w:t>
        <w:tab/>
        <w:t>64-character max. MNP block siz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\A1</w:t>
        <w:tab/>
        <w:t>128-character max. MNP block siz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A2</w:t>
        <w:tab/>
        <w:t>192-character max. MNP block siz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A3</w:t>
        <w:tab/>
        <w:t>256-character max. MNP block siz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Bn</w:t>
        <w:tab/>
        <w:t>In non-error correction mode, transmit break in 100 ms units (1-9 with default 3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\G0</w:t>
        <w:tab/>
        <w:t>Disable XON/XOFF flow control (modem to modem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G1</w:t>
        <w:tab/>
        <w:t>Enable XON/XOFF flow control (modem to modem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Kn</w:t>
        <w:tab/>
        <w:t>Define break type (refer to table 2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\L0</w:t>
        <w:tab/>
        <w:t>Use stream mode for MNP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L1</w:t>
        <w:tab/>
        <w:t>Use interactive block mode for MNP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N0</w:t>
        <w:tab/>
        <w:t xml:space="preserve">Normal mode; speed control without error correction 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N1</w:t>
        <w:tab/>
        <w:t>Plain mode; no speed control and no error correc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N2</w:t>
        <w:tab/>
        <w:t>Reliable mod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\N3</w:t>
        <w:tab/>
        <w:t>Auto-reliable mod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N4</w:t>
        <w:tab/>
        <w:t>LAPM error correction onl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\N5</w:t>
        <w:tab/>
        <w:t>MNP error correction onl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 Command Set continu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T\Kn Comm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\Kn</w:t>
        <w:tab/>
        <w:t>Local DTE sends break during normal or reliable mode</w:t>
        <w:tab/>
        <w:t xml:space="preserve">Local modem sends break during </w:t>
        <w:tab/>
        <w:t>plain mode</w:t>
        <w:tab/>
        <w:t>Remote modem sends break during normal mod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\K0</w:t>
        <w:tab/>
        <w:t>Enter command state; no break to remote</w:t>
        <w:tab/>
        <w:t>Break to remote; and enter command state</w:t>
        <w:tab/>
        <w:t xml:space="preserve">Empty </w:t>
        <w:tab/>
        <w:t>data buffers; and send break to DT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\K1</w:t>
        <w:tab/>
        <w:t>Empty data buffers; break to remote</w:t>
        <w:tab/>
        <w:t>Same as\K0</w:t>
        <w:tab/>
        <w:t>Same as\K0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\K2</w:t>
        <w:tab/>
        <w:t>Same as\K0</w:t>
        <w:tab/>
        <w:t>Send break to remote</w:t>
        <w:tab/>
        <w:t>Immediately send break to DT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\K3</w:t>
        <w:tab/>
        <w:t>Immediately send break to remote</w:t>
        <w:tab/>
        <w:t>Same as\K0</w:t>
        <w:tab/>
        <w:t>Same as\K2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\K4</w:t>
        <w:tab/>
        <w:t>Same as\K0</w:t>
        <w:tab/>
        <w:t>Same as\K2</w:t>
        <w:tab/>
        <w:t>Send break to DTE with buffered RXD data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\K5</w:t>
        <w:tab/>
        <w:t>Send break to remote with TXD data</w:t>
        <w:tab/>
        <w:t>Same as\K2</w:t>
        <w:tab/>
        <w:t>Same as\K4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sult cod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Long Form</w:t>
        <w:tab/>
        <w:t>Short Form</w:t>
        <w:tab/>
        <w:t>Descrip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K</w:t>
        <w:tab/>
        <w:tab/>
        <w:t>0</w:t>
        <w:tab/>
        <w:t>Modem successfully executed a AT comman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</w:t>
        <w:tab/>
        <w:t>1</w:t>
        <w:tab/>
        <w:t>A connection establish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NG</w:t>
        <w:tab/>
        <w:tab/>
        <w:t>2</w:t>
        <w:tab/>
        <w:t>Modem detected an incoming cal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CARRIER</w:t>
        <w:tab/>
        <w:t>3</w:t>
        <w:tab/>
        <w:t xml:space="preserve">Modem lost or could not detect a remote carrier signal within the register S7 </w:t>
        <w:tab/>
        <w:tab/>
        <w:tab/>
        <w:t>tim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</w:t>
        <w:tab/>
        <w:tab/>
        <w:tab/>
        <w:t>4</w:t>
        <w:tab/>
        <w:t>Modem detected an error in an AT comman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1200</w:t>
        <w:tab/>
        <w:t>5</w:t>
        <w:tab/>
        <w:t>Connection at 12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DIALTONE</w:t>
        <w:tab/>
        <w:t>6</w:t>
        <w:tab/>
        <w:t>Modem did not detect a dial tone within 5 seconds after off-hook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Y</w:t>
        <w:tab/>
        <w:tab/>
        <w:t>7</w:t>
        <w:tab/>
        <w:t>Modem detected a busy ton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ANSWER</w:t>
        <w:tab/>
        <w:t>8</w:t>
        <w:tab/>
        <w:t xml:space="preserve">Modem did not detect 5 seconds of silence when using the @ dial modifier in </w:t>
        <w:tab/>
        <w:tab/>
        <w:tab/>
        <w:t>the dial comman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0600</w:t>
        <w:tab/>
        <w:t>9</w:t>
        <w:tab/>
        <w:t>Connection at 6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2400</w:t>
        <w:tab/>
        <w:t>10</w:t>
        <w:tab/>
        <w:t>Connection at 24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4800</w:t>
        <w:tab/>
        <w:t>11</w:t>
        <w:tab/>
        <w:t>Connection at 48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9600</w:t>
        <w:tab/>
        <w:t>12</w:t>
        <w:tab/>
        <w:t>Connection at 96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7200</w:t>
        <w:tab/>
        <w:t>13</w:t>
        <w:tab/>
        <w:t>Connection at 72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12000</w:t>
        <w:tab/>
        <w:t>14</w:t>
        <w:tab/>
        <w:t>Connection at 120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14400</w:t>
        <w:tab/>
        <w:t>15</w:t>
        <w:tab/>
        <w:t>Connection at 144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19200</w:t>
        <w:tab/>
        <w:t>16</w:t>
        <w:tab/>
        <w:t>Connection at 192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38400</w:t>
        <w:tab/>
        <w:t>17</w:t>
        <w:tab/>
        <w:t>Connection at 384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57600</w:t>
        <w:tab/>
        <w:t>18</w:t>
        <w:tab/>
        <w:t>Connection at 576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115200 19</w:t>
        <w:tab/>
        <w:t>Connection at 1152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28800</w:t>
        <w:tab/>
        <w:t>20</w:t>
        <w:tab/>
        <w:t>Connection at 288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300</w:t>
        <w:tab/>
        <w:t>21</w:t>
        <w:tab/>
        <w:t>Connection at 3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NNECT 1200TX/75RX</w:t>
        <w:tab/>
        <w:t>22</w:t>
        <w:tab/>
        <w:t>Connection at transmit 1200/receive 75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NNECT 75TX/1200RX</w:t>
        <w:tab/>
        <w:t>23</w:t>
        <w:tab/>
        <w:t>Connection at transmit 75/receive 12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NNECT 110</w:t>
        <w:tab/>
        <w:t>24</w:t>
        <w:tab/>
        <w:t>Connection at 11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RING BACK</w:t>
        <w:tab/>
        <w:t>25</w:t>
        <w:tab/>
        <w:t>Ring Back signal detect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+FCERROR</w:t>
        <w:tab/>
        <w:t>+F4</w:t>
        <w:tab/>
        <w:t>Error occured in Class 1 fax opera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FAX</w:t>
        <w:tab/>
        <w:tab/>
        <w:t>33</w:t>
        <w:tab/>
        <w:t>Fax modem connection establish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DATA</w:t>
        <w:tab/>
        <w:tab/>
        <w:t>35</w:t>
        <w:tab/>
        <w:t>Data modem connection establish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300</w:t>
        <w:tab/>
        <w:t>40</w:t>
        <w:tab/>
        <w:t>Carrier rate of 3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1200/75 44</w:t>
        <w:tab/>
        <w:t>Carrier rate of transmit 1200/receive 75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75/1200 45</w:t>
        <w:tab/>
        <w:t>Carrier rate of transmit 75/receive 12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1200</w:t>
        <w:tab/>
        <w:t>46</w:t>
        <w:tab/>
        <w:t>Carrier rate of 12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2400</w:t>
        <w:tab/>
        <w:t>47</w:t>
        <w:tab/>
        <w:t>Carrier rate of 24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4800</w:t>
        <w:tab/>
        <w:t>48</w:t>
        <w:tab/>
        <w:t>Carrier rate of 48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7200</w:t>
        <w:tab/>
        <w:t>49</w:t>
        <w:tab/>
        <w:t>Carrier rate of 72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9600</w:t>
        <w:tab/>
        <w:t>50</w:t>
        <w:tab/>
        <w:t>Carrier rate of 96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12000</w:t>
        <w:tab/>
        <w:t>51</w:t>
        <w:tab/>
        <w:t>Carrier rate of 120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14400</w:t>
        <w:tab/>
        <w:t>52</w:t>
        <w:tab/>
        <w:t>Carrier rate of 144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16800</w:t>
        <w:tab/>
        <w:t>53</w:t>
        <w:tab/>
        <w:t>Carrier rate of 168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19200</w:t>
        <w:tab/>
        <w:t>54</w:t>
        <w:tab/>
        <w:t>Carrier rate of 192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21600</w:t>
        <w:tab/>
        <w:t>55</w:t>
        <w:tab/>
        <w:t>Carrier rate of 216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24000</w:t>
        <w:tab/>
        <w:t>56</w:t>
        <w:tab/>
        <w:t>Carrier rate of 240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26400</w:t>
        <w:tab/>
        <w:t>57</w:t>
        <w:tab/>
        <w:t>Carrier rate of 264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ARRIER 28800</w:t>
        <w:tab/>
        <w:t>58</w:t>
        <w:tab/>
        <w:t>Carrier rate of 288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NNECT 16800</w:t>
        <w:tab/>
        <w:t>59</w:t>
        <w:tab/>
        <w:t>Connection at 168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NNECT 21600</w:t>
        <w:tab/>
        <w:t>61</w:t>
        <w:tab/>
        <w:t>Connection at 216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NNECT 24000</w:t>
        <w:tab/>
        <w:t>62</w:t>
        <w:tab/>
        <w:t>Connection at 240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NNECT 26400</w:t>
        <w:tab/>
        <w:t>63</w:t>
        <w:tab/>
        <w:t>Connection at 26400 bp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MPRESSION: CLASS 5</w:t>
        <w:tab/>
        <w:t>66</w:t>
        <w:tab/>
        <w:t>MNP Class 5 data compression connection establish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MPRESSION: V.42bis</w:t>
        <w:tab/>
        <w:t>67</w:t>
        <w:tab/>
        <w:t>V.42bis data compression connection establish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COMPRESSION: NONE</w:t>
        <w:tab/>
        <w:t>69</w:t>
        <w:tab/>
        <w:t>Connection established without data compress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PROTOCOL: NONE</w:t>
        <w:tab/>
        <w:t>76</w:t>
        <w:tab/>
        <w:t>Connection established without error correc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PROTOCOL: LAPM</w:t>
        <w:tab/>
        <w:t>77</w:t>
        <w:tab/>
        <w:t>V.42/LAPM error correction connection establish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PROTOCOL: ALT</w:t>
        <w:tab/>
        <w:t>80</w:t>
        <w:tab/>
        <w:t>MNP 3-4 error correction connection establish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 Regi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G.</w:t>
        <w:tab/>
        <w:t xml:space="preserve"> Func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  <w:tab/>
      </w:r>
      <w:r>
        <w:rPr>
          <w:rFonts w:eastAsia="Times New Roman" w:cs="Times New Roman" w:ascii="Times New Roman" w:hAnsi="Times New Roman"/>
          <w:b/>
          <w:bCs/>
        </w:rPr>
        <w:t>Rings to auto-answ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number of rings required before the modem answers. 0 setting disables auto-answ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255 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0</w:t>
      </w:r>
      <w:r>
        <w:rPr>
          <w:rFonts w:eastAsia="Times New Roman" w:cs="Times New Roman" w:ascii="Times New Roman" w:hAnsi="Times New Roman"/>
        </w:rPr>
        <w:t xml:space="preserve"> (auto-answer disable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  <w:tab/>
      </w:r>
      <w:r>
        <w:rPr>
          <w:rFonts w:eastAsia="Times New Roman" w:cs="Times New Roman" w:ascii="Times New Roman" w:hAnsi="Times New Roman"/>
          <w:b/>
          <w:bCs/>
        </w:rPr>
        <w:t>Ring coun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 the number of rings before the modem answ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255 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0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  <w:tab/>
      </w:r>
      <w:r>
        <w:rPr>
          <w:rFonts w:eastAsia="Times New Roman" w:cs="Times New Roman" w:ascii="Times New Roman" w:hAnsi="Times New Roman"/>
          <w:b/>
          <w:bCs/>
        </w:rPr>
        <w:t>Escap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ine the character used for the three-character escape code sequence. 0 setting disables the escape code charac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1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43</w:t>
      </w:r>
      <w:r>
        <w:rPr>
          <w:rFonts w:eastAsia="Times New Roman" w:cs="Times New Roman" w:ascii="Times New Roman" w:hAnsi="Times New Roman"/>
        </w:rPr>
        <w:t xml:space="preserve"> (+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  <w:tab/>
      </w:r>
      <w:r>
        <w:rPr>
          <w:rFonts w:eastAsia="Times New Roman" w:cs="Times New Roman" w:ascii="Times New Roman" w:hAnsi="Times New Roman"/>
          <w:b/>
          <w:bCs/>
        </w:rPr>
        <w:t>Carriag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retur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ine the character for carriage retur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1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 xml:space="preserve"> (carriage return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  <w:tab/>
      </w:r>
      <w:r>
        <w:rPr>
          <w:rFonts w:eastAsia="Times New Roman" w:cs="Times New Roman" w:ascii="Times New Roman" w:hAnsi="Times New Roman"/>
          <w:b/>
          <w:bCs/>
        </w:rPr>
        <w:t>Line feed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ine the character for line f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1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10</w:t>
      </w:r>
      <w:r>
        <w:rPr>
          <w:rFonts w:eastAsia="Times New Roman" w:cs="Times New Roman" w:ascii="Times New Roman" w:hAnsi="Times New Roman"/>
        </w:rPr>
        <w:t xml:space="preserve"> (line fee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  <w:tab/>
      </w:r>
      <w:r>
        <w:rPr>
          <w:rFonts w:eastAsia="Times New Roman" w:cs="Times New Roman" w:ascii="Times New Roman" w:hAnsi="Times New Roman"/>
          <w:b/>
          <w:bCs/>
        </w:rPr>
        <w:t>Backspace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ine the character for back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1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8</w:t>
      </w:r>
      <w:r>
        <w:rPr>
          <w:rFonts w:eastAsia="Times New Roman" w:cs="Times New Roman" w:ascii="Times New Roman" w:hAnsi="Times New Roman"/>
        </w:rPr>
        <w:t xml:space="preserve"> (backspace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  <w:tab/>
      </w:r>
      <w:r>
        <w:rPr>
          <w:rFonts w:eastAsia="Times New Roman" w:cs="Times New Roman" w:ascii="Times New Roman" w:hAnsi="Times New Roman"/>
          <w:b/>
          <w:bCs/>
        </w:rPr>
        <w:t>Wait before dial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length of time to pause after off hook before di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2 - 255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2</w:t>
      </w:r>
      <w:r>
        <w:rPr>
          <w:rFonts w:eastAsia="Times New Roman" w:cs="Times New Roman" w:ascii="Times New Roman" w:hAnsi="Times New Roman"/>
        </w:rPr>
        <w:t xml:space="preserve"> second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  <w:tab/>
      </w:r>
      <w:r>
        <w:rPr>
          <w:rFonts w:eastAsia="Times New Roman" w:cs="Times New Roman" w:ascii="Times New Roman" w:hAnsi="Times New Roman"/>
          <w:b/>
          <w:bCs/>
        </w:rPr>
        <w:t>Wait for carrier after d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length of time that the modem waits for a carrier from the remote modem before hangi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 - 255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50</w:t>
      </w:r>
      <w:r>
        <w:rPr>
          <w:rFonts w:eastAsia="Times New Roman" w:cs="Times New Roman" w:ascii="Times New Roman" w:hAnsi="Times New Roman"/>
        </w:rPr>
        <w:t xml:space="preserve"> second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  <w:tab/>
      </w:r>
      <w:r>
        <w:rPr>
          <w:rFonts w:eastAsia="Times New Roman" w:cs="Times New Roman" w:ascii="Times New Roman" w:hAnsi="Times New Roman"/>
          <w:b/>
          <w:bCs/>
        </w:rPr>
        <w:t>Pause time for dial de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length of time to pause for the pause dial modifier ",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255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2</w:t>
      </w:r>
      <w:r>
        <w:rPr>
          <w:rFonts w:eastAsia="Times New Roman" w:cs="Times New Roman" w:ascii="Times New Roman" w:hAnsi="Times New Roman"/>
        </w:rPr>
        <w:t xml:space="preserve"> second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</w:t>
        <w:tab/>
      </w:r>
      <w:r>
        <w:rPr>
          <w:rFonts w:eastAsia="Times New Roman" w:cs="Times New Roman" w:ascii="Times New Roman" w:hAnsi="Times New Roman"/>
          <w:b/>
          <w:bCs/>
        </w:rPr>
        <w:t>Carrier detect response ti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fine the length of time a signal is detected and qualified as a carr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 - 255 tenths of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6</w:t>
      </w:r>
      <w:r>
        <w:rPr>
          <w:rFonts w:eastAsia="Times New Roman" w:cs="Times New Roman" w:ascii="Times New Roman" w:hAnsi="Times New Roman"/>
        </w:rPr>
        <w:t xml:space="preserve"> (0.6 secon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</w:r>
      <w:r>
        <w:rPr>
          <w:rFonts w:eastAsia="Times New Roman" w:cs="Times New Roman" w:ascii="Times New Roman" w:hAnsi="Times New Roman"/>
          <w:b/>
          <w:bCs/>
        </w:rPr>
        <w:t>Lost carrier hang up del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length of time the modem waits before hanging up for a carrier lo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1 - 255 tenths of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 xml:space="preserve">14 </w:t>
      </w:r>
      <w:r>
        <w:rPr>
          <w:rFonts w:eastAsia="Times New Roman" w:cs="Times New Roman" w:ascii="Times New Roman" w:hAnsi="Times New Roman"/>
        </w:rPr>
        <w:t>(6 seconds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</w:t>
        <w:tab/>
      </w:r>
      <w:r>
        <w:rPr>
          <w:rFonts w:eastAsia="Times New Roman" w:cs="Times New Roman" w:ascii="Times New Roman" w:hAnsi="Times New Roman"/>
          <w:b/>
          <w:bCs/>
        </w:rPr>
        <w:t>DTMF speed contr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length of tone and the time between tones for the tone dial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50 - 255 milli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95</w:t>
      </w:r>
      <w:r>
        <w:rPr>
          <w:rFonts w:eastAsia="Times New Roman" w:cs="Times New Roman" w:ascii="Times New Roman" w:hAnsi="Times New Roman"/>
        </w:rPr>
        <w:t xml:space="preserve"> millisecond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</w:t>
        <w:tab/>
      </w:r>
      <w:r>
        <w:rPr>
          <w:rFonts w:eastAsia="Times New Roman" w:cs="Times New Roman" w:ascii="Times New Roman" w:hAnsi="Times New Roman"/>
          <w:b/>
          <w:bCs/>
        </w:rPr>
        <w:t>Escape Prompt Delay (EPD) 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time from detection of the last character of the three character escape sequence until the "OK" is returned to the D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255 fiftieths of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50</w:t>
      </w:r>
      <w:r>
        <w:rPr>
          <w:rFonts w:eastAsia="Times New Roman" w:cs="Times New Roman" w:ascii="Times New Roman" w:hAnsi="Times New Roman"/>
        </w:rPr>
        <w:t xml:space="preserve"> (1 secon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7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</w:t>
        <w:tab/>
      </w:r>
      <w:r>
        <w:rPr>
          <w:rFonts w:eastAsia="Times New Roman" w:cs="Times New Roman" w:ascii="Times New Roman" w:hAnsi="Times New Roman"/>
          <w:b/>
          <w:bCs/>
        </w:rPr>
        <w:t>Test 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length of loopback te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255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0</w:t>
      </w:r>
      <w:r>
        <w:rPr>
          <w:rFonts w:eastAsia="Times New Roman" w:cs="Times New Roman" w:ascii="Times New Roman" w:hAnsi="Times New Roman"/>
        </w:rPr>
        <w:t xml:space="preserve"> (disable timer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2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5</w:t>
        <w:tab/>
      </w:r>
      <w:r>
        <w:rPr>
          <w:rFonts w:eastAsia="Times New Roman" w:cs="Times New Roman" w:ascii="Times New Roman" w:hAnsi="Times New Roman"/>
          <w:b/>
          <w:bCs/>
        </w:rPr>
        <w:t>Delay to DT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length of time the modem ignores DTR before hanging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255 hundredths of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5</w:t>
      </w:r>
      <w:r>
        <w:rPr>
          <w:rFonts w:eastAsia="Times New Roman" w:cs="Times New Roman" w:ascii="Times New Roman" w:hAnsi="Times New Roman"/>
        </w:rPr>
        <w:t xml:space="preserve"> (0.05 secon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7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8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</w:t>
        <w:tab/>
      </w:r>
      <w:r>
        <w:rPr>
          <w:rFonts w:eastAsia="Times New Roman" w:cs="Times New Roman" w:ascii="Times New Roman" w:hAnsi="Times New Roman"/>
          <w:b/>
          <w:bCs/>
        </w:rPr>
        <w:t>Disconnect inactivity tim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length of time allowed for inactivity before the connection is hung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-255 in 10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0</w:t>
      </w:r>
      <w:r>
        <w:rPr>
          <w:rFonts w:eastAsia="Times New Roman" w:cs="Times New Roman" w:ascii="Times New Roman" w:hAnsi="Times New Roman"/>
        </w:rPr>
        <w:t xml:space="preserve"> (disable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</w:t>
        <w:tab/>
      </w:r>
      <w:r>
        <w:rPr>
          <w:rFonts w:eastAsia="Times New Roman" w:cs="Times New Roman" w:ascii="Times New Roman" w:hAnsi="Times New Roman"/>
          <w:b/>
          <w:bCs/>
        </w:rPr>
        <w:t>XO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value of XON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-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3</w:t>
        <w:tab/>
      </w:r>
      <w:r>
        <w:rPr>
          <w:rFonts w:eastAsia="Times New Roman" w:cs="Times New Roman" w:ascii="Times New Roman" w:hAnsi="Times New Roman"/>
          <w:b/>
          <w:bCs/>
        </w:rPr>
        <w:t>XOFF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value of XOFF charac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-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19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34</w:t>
        <w:tab/>
      </w:r>
      <w:r>
        <w:rPr>
          <w:rFonts w:eastAsia="Times New Roman" w:cs="Times New Roman" w:ascii="Times New Roman" w:hAnsi="Times New Roman"/>
          <w:b/>
          <w:bCs/>
        </w:rPr>
        <w:t>V.34 data rate (bit-r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maximum bit rate for V.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 : 0-8 (2400 bau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-10 (3000 bau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-11 (3200 bau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 rate=((S34)+1)*2400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 xml:space="preserve">11 </w:t>
      </w:r>
      <w:r>
        <w:rPr>
          <w:rFonts w:eastAsia="Times New Roman" w:cs="Times New Roman" w:ascii="Times New Roman" w:hAnsi="Times New Roman"/>
        </w:rPr>
        <w:t>(28800 bps)</w:t>
      </w: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35</w:t>
        <w:tab/>
      </w:r>
      <w:r>
        <w:rPr>
          <w:rFonts w:eastAsia="Times New Roman" w:cs="Times New Roman" w:ascii="Times New Roman" w:hAnsi="Times New Roman"/>
          <w:b/>
          <w:bCs/>
        </w:rPr>
        <w:t>V.34 symbol rate (baud-r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maximum baud rate for V.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-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 - 2400 baud 1 - 2743 baud (N/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 - 2800 baud (N/A) 3 - 3000 bau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- 3200 baud 5 - 3429 baud (N/A until V.34bi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0</w:t>
      </w:r>
      <w:r>
        <w:rPr>
          <w:rFonts w:eastAsia="Times New Roman" w:cs="Times New Roman" w:ascii="Times New Roman" w:hAnsi="Times New Roman"/>
        </w:rPr>
        <w:t xml:space="preserve"> (2400 baud)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6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7</w:t>
        <w:tab/>
      </w:r>
      <w:r>
        <w:rPr>
          <w:rFonts w:eastAsia="Times New Roman" w:cs="Times New Roman" w:ascii="Times New Roman" w:hAnsi="Times New Roman"/>
          <w:b/>
          <w:bCs/>
        </w:rPr>
        <w:t>Line connection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 - Attempt to connect at the highest spe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 - Attempt to connect at 300 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- Attempt to connect at 1200 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- Attempt to connect at 2400 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 - Attempt to connect at 4800 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- Attempt to connect at 7200 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 - Attempt to connect at 9600 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 - Attempt to connect at 12000 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 - Attempt to connect at 14400 b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 - Attempt to connect at V.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0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</w:t>
        <w:tab/>
      </w:r>
      <w:r>
        <w:rPr>
          <w:rFonts w:eastAsia="Times New Roman" w:cs="Times New Roman" w:ascii="Times New Roman" w:hAnsi="Times New Roman"/>
          <w:b/>
          <w:bCs/>
        </w:rPr>
        <w:t>Delay before forced hang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delay to hang up after the disconnecting command is recei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255 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20</w:t>
      </w:r>
      <w:r>
        <w:rPr>
          <w:rFonts w:eastAsia="Times New Roman" w:cs="Times New Roman" w:ascii="Times New Roman" w:hAnsi="Times New Roman"/>
        </w:rPr>
        <w:t xml:space="preserve"> second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9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0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1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3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4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5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6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7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8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2 </w:t>
        <w:tab/>
        <w:t>Reserv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6</w:t>
        <w:tab/>
      </w:r>
      <w:r>
        <w:rPr>
          <w:rFonts w:eastAsia="Times New Roman" w:cs="Times New Roman" w:ascii="Times New Roman" w:hAnsi="Times New Roman"/>
          <w:b/>
          <w:bCs/>
        </w:rPr>
        <w:t>Call failure reason c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 - Normal disconnect; no 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- Loss of carri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 - V.42 negotiation failed to detect  an error correction modem at remote e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 - No response to complete negoti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 - No common protoc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 - Remote initiated a normal disconn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 - Remote modem did not respond after 10 message retransmiss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 - Protocol vio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 - Compression Failu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 - Hang up by inactivity time out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1</w:t>
        <w:tab/>
      </w:r>
      <w:r>
        <w:rPr>
          <w:rFonts w:eastAsia="Times New Roman" w:cs="Times New Roman" w:ascii="Times New Roman" w:hAnsi="Times New Roman"/>
          <w:b/>
          <w:bCs/>
        </w:rPr>
        <w:t>Transmit lev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t the transmit level in -dB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nge: 0 - 15 (-dB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fault: </w:t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 xml:space="preserve"> (-11 dBm)</w:t>
        <w:tab/>
      </w:r>
    </w:p>
    <w:p>
      <w:pPr>
        <w:pStyle w:val="Normal"/>
        <w:tabs>
          <w:tab w:val="clear" w:pos="720"/>
          <w:tab w:val="left" w:pos="360" w:leader="none"/>
          <w:tab w:val="left" w:pos="1260" w:leader="none"/>
          <w:tab w:val="left" w:pos="342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ind w:left="18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AX Class 1 Command 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Command</w:t>
        <w:tab/>
        <w:t>Function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+FCLASS=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Select data mode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FCLASS=1</w:t>
        <w:tab/>
        <w:t>Seclect facsimile Class 1 mode</w:t>
      </w: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FAE?</w:t>
        <w:tab/>
        <w:tab/>
        <w:t>Report active adaptive answer setting:   0 for disabled, 1 for enabl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FAE=?</w:t>
        <w:tab/>
        <w:tab/>
        <w:t>Report adaptive answer capability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+FAE=0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Disable adaptive answer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FAE=1</w:t>
        <w:tab/>
        <w:tab/>
        <w:t>Enable adaptive answer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+FCLASS=?</w:t>
        <w:tab/>
        <w:t>Report service classes supported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FTS=n</w:t>
        <w:tab/>
        <w:tab/>
        <w:t>Stop transmission and pause, 0-255 in 10 m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FRS=n</w:t>
        <w:tab/>
        <w:tab/>
        <w:t>Wait for silence, 0-255 in 10 m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FTM=?</w:t>
        <w:tab/>
        <w:t>Report Class 1 transmit capabilitie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FRM=?</w:t>
        <w:tab/>
        <w:t>Report Class 1 receive capabilities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FTH=n</w:t>
        <w:tab/>
        <w:t>Transmit data with carrier n, n = 3, 24, 48, 72, 73, 74, 96, 97, 98, 121, 122, 145, 146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+FRH=n</w:t>
        <w:tab/>
        <w:t>Receive data with carrier n, n = 3, 24, 48, 72, 73, 74, 96, 97, 98, 121, 122, 145, 146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/08/96 g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